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Карлина В. Н. </w:t>
      </w:r>
      <w:r>
        <w:rPr>
          <w:b/>
          <w:color w:val="000033"/>
          <w:sz w:val="28"/>
          <w:szCs w:val="28"/>
        </w:rPr>
        <w:t>с максимальной мощностью 9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жилого дома, ЛЭП-10 кВ, ТП-10/0,4 кВ по адресу: НСО, Ордынский район, Нижнекаменский с/с, д. Абрашино, ул. Центральная, 38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Карлин В. Н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Карлина В. Н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, Карлин В. Н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жилого дома, ЛЭП-10 кВ, ТП-10/0,4 кВ по адресу: НСО, Ордынский район, Нижнекаменский с/с, д. Абрашино, ул. Центральная, 38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6-20-18/24508 от 28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9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35 кВ Нижнекаме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10 кВ. 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Normal"/>
        <w:ind w:firstLine="319"/>
        <w:jc w:val="both"/>
        <w:rPr/>
      </w:pPr>
      <w:r>
        <w:rPr>
          <w:iCs/>
          <w:sz w:val="28"/>
          <w:szCs w:val="28"/>
        </w:rPr>
        <w:t xml:space="preserve">В составе обосновывающих материалов представлена копия заявки </w:t>
      </w:r>
      <w:r>
        <w:rPr>
          <w:sz w:val="28"/>
          <w:szCs w:val="28"/>
        </w:rPr>
        <w:t xml:space="preserve">Карлина В. Н. </w:t>
      </w:r>
      <w:r>
        <w:rPr>
          <w:iCs/>
          <w:sz w:val="28"/>
          <w:szCs w:val="28"/>
        </w:rPr>
        <w:t xml:space="preserve">с указанием паспортных данных. </w:t>
      </w:r>
    </w:p>
    <w:p>
      <w:pPr>
        <w:pStyle w:val="Normal"/>
        <w:ind w:firstLine="319"/>
        <w:jc w:val="both"/>
        <w:rPr/>
      </w:pPr>
      <w:r>
        <w:rPr>
          <w:sz w:val="28"/>
          <w:szCs w:val="28"/>
        </w:rPr>
        <w:t>Карлин В. Н.</w:t>
      </w:r>
      <w:r>
        <w:rPr>
          <w:iCs/>
          <w:sz w:val="28"/>
          <w:szCs w:val="28"/>
        </w:rPr>
        <w:t xml:space="preserve"> 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9.10.2019 г. за подписью директора по технологическим присоединениям А. В. Архиповой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35 кВ Нижнекамен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его силового трансформатора 1х2,5 МВА на ПС 35 кВ Нижнекаменская на трансформатор  мощностью  1х4 МВА с выполнением сопутствующего объема работ по замене оборудования на ПС; замену промежуточной одностоечной опоры ориентировочно №538 на анкерную на ЛЭП-10 кВ Л-134 от ПС 35 кВ Нижнекаме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35 кВ Нижнекамен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Кроме того, произведен анализ утвержденной инвестиционной программы АО «РЭС», который показал, что расходы на</w:t>
      </w:r>
      <w:r>
        <w:rPr>
          <w:iCs/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его силового трансформатора 1х2,5 МВА на ПС 35 кВ Нижнекаменская на трансформатор  мощностью  1х4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Normal"/>
        <w:ind w:firstLine="31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Карлина В. Н.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мену существующего силового трансформатора 1х2,5 МВА на ПС 35 кВ Нижнекаменская на трансформатор  мощностью  1х4 МВА с выполнением сопутствующего объема работ по замене оборудования на ПС.</w:t>
      </w:r>
      <w:r>
        <w:rPr>
          <w:i/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мену промежуточной одностоечной опоры ориентировочно №538 на анкерную на ЛЭП-10 кВ Л-134 от ПС 35 кВ Нижнекаме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31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Карлина В. Н.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31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>Плата за технологическое присоединение энергопринимающих устройств Карлина В. Н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866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59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11-05T03:28:00Z</dcterms:modified>
  <cp:revision>5</cp:revision>
  <dc:subject/>
  <dc:title>Заключение</dc:title>
</cp:coreProperties>
</file>